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25240" cy="604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04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27"/>
                              <w:gridCol w:w="212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GODZINY OD DO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ILOŚĆ WYKONANYCH SEK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94" w:hanging="129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475.9pt;mso-wrap-distance-left:7.05pt;mso-wrap-distance-right:7.05pt;mso-wrap-distance-top:0pt;mso-wrap-distance-bottom:0pt;margin-top:0.05pt;mso-position-vertical-relative:text;margin-left:7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27"/>
                        <w:gridCol w:w="212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GODZINY OD DO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ILOŚĆ WYKONANYCH SEKCJI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294" w:hanging="129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ŚRODEK KOSZTÓW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</w:t>
      <w:tab/>
      <w:tab/>
      <w:t>..........................................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ieczęć i podpis lekarza</w:t>
      <w:tab/>
      <w:t xml:space="preserve">                                                                               pieczęć i podpis osoby zatwierdzając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16"/>
      </w:rPr>
    </w:pPr>
    <w:r>
      <w:rPr>
        <w:rFonts w:cs="Times New Roman" w:ascii="Times New Roman" w:hAnsi="Times New Roman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2:00Z</dcterms:created>
  <dc:creator>ZF</dc:creator>
  <dc:description/>
  <cp:keywords/>
  <dc:language>en-US</dc:language>
  <cp:lastModifiedBy>Mysliwska Aleksandra</cp:lastModifiedBy>
  <cp:lastPrinted>2018-03-06T10:23:00Z</cp:lastPrinted>
  <dcterms:modified xsi:type="dcterms:W3CDTF">2026-02-10T11:31:00Z</dcterms:modified>
  <cp:revision>12</cp:revision>
  <dc:subject/>
  <dc:title>MIESIĘCZNY HARMONOGRAM  UDZIELANIA  ŚWIADCZEŃ ZDROWOTNYCH</dc:title>
</cp:coreProperties>
</file>